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 официального вебсайта БЧ </w:t>
      </w:r>
      <w:hyperlink r:id="rId2">
        <w:r>
          <w:rPr>
            <w:rStyle w:val="InternetLink"/>
            <w:i/>
            <w:sz w:val="22"/>
            <w:szCs w:val="22"/>
            <w:lang w:val="en-US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by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леграмма БЧ от 27.02.2015 № 21-07-06/7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нформируем, что согласно телеграмме Управления делами Тарифной политики от 26.02.2014 №ЦЗМ-14/308 с 01.04.2015 по 30.06.2015 к ставкам Тарифной политики СНГ на 2015 фрахтовый год (в т. ч. к дополнительным сборам) устанавливается коэффициент пересчета швейцарского франка в доллары США в размере 0,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53:00Z</dcterms:created>
  <dc:creator>Sema</dc:creator>
  <dc:description/>
  <cp:keywords/>
  <dc:language>en-US</dc:language>
  <cp:lastModifiedBy>Sema</cp:lastModifiedBy>
  <dcterms:modified xsi:type="dcterms:W3CDTF">2015-03-07T16:57:00Z</dcterms:modified>
  <cp:revision>1</cp:revision>
  <dc:subject/>
  <dc:title>С официального вебсайта БЧ http://www</dc:title>
</cp:coreProperties>
</file>